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30547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0325267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95616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3589109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66837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9632563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72224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093048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86801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930170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185540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068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753364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