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841899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471806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83248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07037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594444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12371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44464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49401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40366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489134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67049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343959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186446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469575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700510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58714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160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