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9388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016444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082704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66154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466927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2078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22123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9282205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7118477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507596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5782453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917037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902715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973343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94770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