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450163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7283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