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182088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296658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153380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70245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2863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6405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53943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7134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4854770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296980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43112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0989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99822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