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90313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9615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467897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38777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328377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88197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40625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233763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71836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99515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49483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845865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67562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87393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9536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73402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145655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