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11502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376466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298704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2290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149013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17500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910058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90096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583542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2278853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93002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895045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19469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5900922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291608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