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768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395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924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5001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4041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90275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1277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5354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8691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0766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977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181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2925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