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278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8057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5728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7272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1766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340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407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700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138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731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312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471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2272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773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666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534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137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