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287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702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223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798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86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904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581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248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46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225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617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101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246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634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142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