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387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365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477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606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152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980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804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607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938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693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412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357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177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