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880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969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071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22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40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80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60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39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63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920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1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5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21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098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57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80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06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