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264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1956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8362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0134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0132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7775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1377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7557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4825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9516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5105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2910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0092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0738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3258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