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73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39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881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302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573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0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81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56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426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73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4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5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9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