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729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51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2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9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11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68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00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380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98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73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6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73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4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4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6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14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21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