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58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0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71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06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64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91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15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9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768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58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38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69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0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91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94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