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938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06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288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961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796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698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919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309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778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09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999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407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284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