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09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801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66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82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90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24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8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884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45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479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495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6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02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80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38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94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495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