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17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45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27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256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104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773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239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40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797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38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234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768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156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04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532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