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9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899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978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5366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789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759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709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869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235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384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791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64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969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