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82870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43260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55715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05113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17514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71764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060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84301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74127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95149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53162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28343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94420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77712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84773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18319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26656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