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15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75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4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50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85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899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404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294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59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466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59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591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0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274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26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