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0512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7491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1557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6733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1700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77304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2146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4936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5452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8802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784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5021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00884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