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93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448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83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89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92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57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83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1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99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11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3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20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3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34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31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34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