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236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117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644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716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723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008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788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430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596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163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772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997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680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774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904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