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942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896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607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44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943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59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29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5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60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476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1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88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032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