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64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387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239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705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734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701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170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501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36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169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402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17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718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74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545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582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065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