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44666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57421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81144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13215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70965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3240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6460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22056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235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91174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1361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79191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5412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82720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76059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