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35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116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143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447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121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393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245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320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594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4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682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184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879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