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13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81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266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5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68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33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152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453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317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68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88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48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31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9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111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34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39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