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40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722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125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444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463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683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67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647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787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112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607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303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773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79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456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