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46631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53430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