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85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520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487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876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273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735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320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853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659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651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01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880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495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