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42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13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0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733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7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84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32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69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60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8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6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42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36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51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65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81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5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