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199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587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84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37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668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161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721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215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556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806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017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70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127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595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812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