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056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055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42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3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7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626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10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85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062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807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10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58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429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