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0814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1351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9408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2088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19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0570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2330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5262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0223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3490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750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514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959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875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2063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6158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5581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