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685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743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033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951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865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133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70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015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176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636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157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327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975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74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734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