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80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910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56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51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25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99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5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94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58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50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3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8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25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