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965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142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666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494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36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682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98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281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77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29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078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02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408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7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50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56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664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