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5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62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1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86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37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5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12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03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17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70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83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115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2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879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99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