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361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663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719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532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542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679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6723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836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151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633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092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847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760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