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96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49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3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25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8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55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22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23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34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30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7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15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25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33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931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3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636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