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63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27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156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1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83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3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12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88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198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97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62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122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7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89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06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