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396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826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523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202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485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98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841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454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282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974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161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360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782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