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4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75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179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0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20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790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25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3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48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076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5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2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83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5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082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50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9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