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839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2197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8212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1603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6933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99848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763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0182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5168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97100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90034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1977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5573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306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08051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