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56895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019104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863989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59882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544628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622202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020631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052369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091736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107243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43410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04690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338434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