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83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99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50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843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3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1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4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01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11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0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42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31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34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61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5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04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46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