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83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223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984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571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01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614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350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410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903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522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469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96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758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579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94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